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 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 xml:space="preserve">  » ___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_____ 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.</w:t>
        <w:tab/>
        <w:tab/>
        <w:tab/>
        <w:t xml:space="preserve">  </w:t>
        <w:tab/>
        <w:t xml:space="preserve">     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817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ую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Развитие  Катав-Иван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 и транспорта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нести изменения в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ую программу «Развитие Катав-Ивановского муниципального района в сфере жилищно-коммунального хозяйства и транспорта»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Катав-Ивановского муниципального района от 28.04.2025г. №387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ложив ее в новой редакции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Настоящее постановление разместить на официальном сайте Администрации Катав - 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исполнением настоящего постановления возложить на Первого заместителя Главы Катав-Ивановского муниципального района-руководителя аппарата Администрации Котову А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                                         А.В. Васильев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15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кущего состояния сферы социально-экономического развития Катав-Ивано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0" w:after="0"/>
        <w:ind w:firstLine="567"/>
        <w:jc w:val="both"/>
        <w:rPr/>
      </w:pPr>
      <w:r>
        <w:rPr>
          <w:rFonts w:cs="Calibri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ое развитие Катав-Ивановского муниципального района на среднесрочную перспективу определяет развитие Катав-Ивановского муниципального района в сфере жилищно-коммунального хозяйства и транспорта,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ым вопросам развития района относятся следующие виды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и реконструкции объектов коммунальной инфраструктуры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обеспечение устойчивого, стабильного функционирования пассажирского автомобильного транспорта между сельскими поселения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реализации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район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Катав-Ивановскому муниципальному району протяженность тепловых и водопроводных сетей составляет 152,72 км, в том числе тепловых сетей (в двухтрубном исчислении) 35,24 км, протяженность водопроводных сетей 117,48 км, из них находятся в ветхом состоянии 98,3 км (в том числе тепловых сетей 11,1 км, водопроводных сетей 87,2 км). Отремонтировано за период с 2016-2024 годы 22,29 км сетей, в том числе тепловых сетей 10,61 км, водопроводных сетей 11,68 к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нос сетей Катав-Ивановского муниципального района составляет                60 процентов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ными методами предстоит решить проблемы, в транспортном обеспечении жителей сельских поселений Катав-Ивановского муниципального района. В районе расположено 7 сельских поселений, находящихся на значительном расстоянии друг от друга.  Железнодорожные перевозки между сельскими поселениями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яженность маршрутов пассажирского сообщения в Катав-Ивановском районе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, распределение числа пассажиропотока в Катав-Ивановском районе носит сезонный характер, что связано с сельскохозяйственной деятельностью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автомобильных перевозчиков всех форм собственности.</w:t>
      </w:r>
    </w:p>
    <w:p>
      <w:pPr>
        <w:pStyle w:val="Normal"/>
        <w:spacing w:lineRule="auto" w:line="240" w:before="20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numPr>
          <w:ilvl w:val="0"/>
          <w:numId w:val="15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и транспорта Катав-Ивановского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благоустройство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обслуживания насел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комплексное решение проблемы перехода к устойчивому функционированию и развитию жилищно-коммунального хозяйства, создание условий для развития транспортного сообщ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5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взаимосвязи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и транспорта Катав-Ивановского муниципального района, определенными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сударственн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ind w:firstLine="567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214620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и капитальный ремонт объектов коммунальной инфраструктуры с высоким уровнем износ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32.2pt;mso-wrap-distance-left:9pt;mso-wrap-distance-right:9pt;mso-wrap-distance-top:0pt;mso-wrap-distance-bottom:0pt;margin-top:11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и капитальный ремонт объектов коммунальной инфраструктуры с высоким уровнем износ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200" w:after="0"/>
        <w:ind w:right="2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е взаимосвязаны между собой, но реализация каждого из них влияет на выполнение целевых индикаторов программы (Приложение 8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20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numPr>
          <w:ilvl w:val="0"/>
          <w:numId w:val="18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износа объектов коммунальной инфраструктуры.</w:t>
      </w:r>
    </w:p>
    <w:p>
      <w:pPr>
        <w:pStyle w:val="Normal"/>
        <w:numPr>
          <w:ilvl w:val="0"/>
          <w:numId w:val="18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завершенных проектов модернизации систем коммунальной инфраструктуры с привлечением средств Фонда развития территорий.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азвитие Катав-Ивановского муниципального района в сфере жилищно - коммунального хозяйства и тран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416"/>
        <w:gridCol w:w="3401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20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ова Анастасия Викторовна, 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29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21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21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: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/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уктурных элементов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2"/>
              </w:numPr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 (в составе НП)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2"/>
              </w:numPr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, реализуемый вне национальных проектов «Обеспечение энергосбережения и повышения энергетической эффективности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2"/>
              </w:numPr>
              <w:ind w:left="42" w:hanging="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2"/>
              </w:numPr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2"/>
              </w:numPr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»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; муниципального района</w:t>
            </w:r>
          </w:p>
          <w:p>
            <w:pPr>
              <w:pStyle w:val="Style20"/>
              <w:numPr>
                <w:ilvl w:val="0"/>
                <w:numId w:val="23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23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23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проживающего                                                                                         в Катав-Ивановском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ной части муниципальной программы</w:t>
            </w:r>
          </w:p>
        </w:tc>
      </w:tr>
      <w:tr>
        <w:trPr>
          <w:trHeight w:val="77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района на качество предоставляемых пассажирских услуг                                                                                      от общего количества населения, проживающего Катав-Ивановском райо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42"/>
        <w:gridCol w:w="4111"/>
        <w:gridCol w:w="76"/>
        <w:gridCol w:w="65"/>
        <w:gridCol w:w="4111"/>
        <w:gridCol w:w="567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ная часть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1"/>
                <w:numId w:val="16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ональный проект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ставе НП)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»</w:t>
            </w:r>
          </w:p>
        </w:tc>
      </w:tr>
      <w:tr>
        <w:trPr/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13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2"/>
              </w:numPr>
              <w:ind w:left="3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38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 проек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>
          <w:trHeight w:val="338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741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7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ная часть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>
          <w:trHeight w:val="35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5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часть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5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5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бильное и устойчивое функционирование предприятий, осуществляющих пассажирские перевозки населения Катав-Ивановского муниципального райо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</w:tc>
      </w:tr>
      <w:tr>
        <w:trPr>
          <w:trHeight w:val="147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, не входящие в направления</w:t>
            </w:r>
          </w:p>
        </w:tc>
      </w:tr>
      <w:tr>
        <w:trPr>
          <w:trHeight w:val="197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Управления коммунального хозяйства, транспорта и связи»</w:t>
            </w:r>
          </w:p>
        </w:tc>
      </w:tr>
      <w:tr>
        <w:trPr>
          <w:trHeight w:val="741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984"/>
        <w:gridCol w:w="1843"/>
        <w:gridCol w:w="1745"/>
        <w:gridCol w:w="98"/>
        <w:gridCol w:w="1984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635 60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321 741,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955 417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912 763,9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80 90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163 49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92 341,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25 41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 581 250,2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32 10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35 10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83 39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50 613,7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ональный проект (в составе НП)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 коммунальной инфраструктуры»</w:t>
            </w:r>
          </w:p>
        </w:tc>
      </w:tr>
      <w:tr>
        <w:trPr>
          <w:trHeight w:val="55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4 635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8 2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489 483,9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640 900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910 6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1 92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752 533,9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50,0</w:t>
            </w:r>
          </w:p>
        </w:tc>
      </w:tr>
      <w:tr>
        <w:trPr>
          <w:trHeight w:val="52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объектов коммунальной инфраструктуры» </w:t>
            </w:r>
          </w:p>
        </w:tc>
      </w:tr>
      <w:tr>
        <w:trPr>
          <w:trHeight w:val="3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Юрюзанского городского поселения</w:t>
            </w:r>
          </w:p>
        </w:tc>
      </w:tr>
      <w:tr>
        <w:trPr>
          <w:trHeight w:val="23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959 54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0 999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43 72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754 265,83</w:t>
            </w:r>
          </w:p>
        </w:tc>
      </w:tr>
      <w:tr>
        <w:trPr>
          <w:trHeight w:val="28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</w:tr>
      <w:tr>
        <w:trPr>
          <w:trHeight w:val="21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55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79 474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881 23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116 405,91</w:t>
            </w:r>
          </w:p>
        </w:tc>
      </w:tr>
      <w:tr>
        <w:trPr>
          <w:trHeight w:val="41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 84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52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 4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7 859,92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го сельского поселения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0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4 49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45 936,3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7 99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6 736,3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6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 2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64 9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17 29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64 62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46 891,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55 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07 49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54 82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17 503,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 (в составе НП)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4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1984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и на реализацию мероприятий по модернизации коммуналь-ной инфраструк-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зноса объектов коммунальной инфраструктуры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7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4 63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8 26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489 483,9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640 9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910 6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1 92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 752 533,95 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5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-ще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объектов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финансирование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обеспечение мероприятий по модернизации систем коммуналь-ной инфраструк-туры, в том числе на капитальные вложения в объекты, находящиеся в муниципаль-ной собственн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</w:tr>
    </w:tbl>
    <w:p>
      <w:pPr>
        <w:pStyle w:val="ConsPlusTitle"/>
        <w:numPr>
          <w:ilvl w:val="0"/>
          <w:numId w:val="19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 959 543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650 99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143 72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754 265,83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40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855 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379 47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881 23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116 405,91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3 843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 5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 49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7 859,9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Реконструкция сетей теплоснаб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троительство котельной по адресу: г. Юрюзань, ул. Гагарина, 15А с подводящими сетями и сетями теплоснабжения от котельной до потребителей, в т.ч. ПИР» 2 этап. Реконструкция сетей теплоснабжения от магистральной сети теплоснабжения до потреби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. Юрюзань, ул. Гагарина, 15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бот, услуг в Катав-Ивановском муниципальном рай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сетей теплоснабжения от ТК77 ул. Ст. Разина до ТК81 ул. Красноармейская, д.47 г. Катав-Иванов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«Обеспечение энергосбережения и повышения энергетической эффективности» </w:t>
      </w: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Title"/>
        <w:numPr>
          <w:ilvl w:val="0"/>
          <w:numId w:val="5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6"/>
        <w:gridCol w:w="2390"/>
        <w:gridCol w:w="1482"/>
        <w:gridCol w:w="1023"/>
        <w:gridCol w:w="2824"/>
      </w:tblGrid>
      <w:tr>
        <w:trPr>
          <w:trHeight w:val="161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5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-ние субсидии на софинанси-рование мероприятий по проведению строительно-монтажных 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ектно-изыскательс-ких работ на объектах коммуналь-ного хозяйства и систем инженерной инфраструк-туры, находящихся в муниципаль-ной собственности, в целях энергосбере-жения и повышения энергетичес-кой эффективн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8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8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2025 год не запланирова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 «Подготовка к отопительному сезону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2410"/>
        <w:gridCol w:w="496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552"/>
        <w:gridCol w:w="1417"/>
        <w:gridCol w:w="1134"/>
        <w:gridCol w:w="709"/>
        <w:gridCol w:w="851"/>
        <w:gridCol w:w="850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район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Администрация Лесного сельского поселения.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1722"/>
        <w:gridCol w:w="1474"/>
        <w:gridCol w:w="3041"/>
        <w:gridCol w:w="1134"/>
        <w:gridCol w:w="1134"/>
        <w:gridCol w:w="1134"/>
        <w:gridCol w:w="1418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2024 за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по переданным полномочиям в бюджет Лесного сельского поселения за счет собствен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го сель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0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комплекса процессных мероприятий в 2025 году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93"/>
        <w:gridCol w:w="4144"/>
        <w:gridCol w:w="382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5г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дачи-приемки оказанных услуг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6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594"/>
        <w:gridCol w:w="1559"/>
        <w:gridCol w:w="1276"/>
        <w:gridCol w:w="11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рожного хозяйства и транспортной доступности в Челябинской области»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9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местным бюджетам на  организацию регулярных перевозок пассажиров и багажа автомобиль-ным транспортом общего пользования по муниципаль-ным маршрутам регулярных перевозок по регулируе-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11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4 49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45 936,3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7 99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6 736,3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6 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 2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11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655"/>
        <w:gridCol w:w="1645"/>
        <w:gridCol w:w="1616"/>
        <w:gridCol w:w="2268"/>
        <w:gridCol w:w="1672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-го строительст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транспортных услу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3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процессных мероприятий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беспечение деятельности Управления коммунального хозяйства транспорта и связ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32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954"/>
        <w:gridCol w:w="1134"/>
        <w:gridCol w:w="1134"/>
        <w:gridCol w:w="709"/>
        <w:gridCol w:w="851"/>
        <w:gridCol w:w="850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ца измере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4"/>
        <w:gridCol w:w="1814"/>
        <w:gridCol w:w="1474"/>
        <w:gridCol w:w="3041"/>
        <w:gridCol w:w="1134"/>
        <w:gridCol w:w="1134"/>
        <w:gridCol w:w="1134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2024 за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64 9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17 2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64 620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46 891,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55 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07 4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54 824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17 503,8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5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418"/>
        <w:gridCol w:w="1701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ое обозначе-ние перемен-ной в формуле рас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сход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-ние о предостав-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из бюджета субъекта Российс-кой Федерации местному бюджету на обеспече-ние мероприя-тий по модернизации систем комму-нальной инфраст-руктуры, в том числе на капиталь-ные вложения в объекты, находящиеся в муници-пальной собствен-ности №75629000-1-2025-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 (в составе НП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 коммуналь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-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городские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объектов коммуналь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-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городские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-ние о предостав-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из бюджета субъекта Российс-кой Федерации местному бюджету на обеспече-ние мероприя-тий по модернизации систем комму-нальной инфраст-руктуры, в том числе на капиталь-ные вложения в объекты, находящиеся в муници-пальной собствен-ности №75629000-1-2025-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лекс процессных мероприятий «Подготовка к отопительному сезону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5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3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4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90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1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17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985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40" w:hanging="1800"/>
      </w:pPr>
      <w:rPr>
        <w:sz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sz w:val="27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475728&amp;dst=100019" TargetMode="External"/><Relationship Id="rId5" Type="http://schemas.openxmlformats.org/officeDocument/2006/relationships/hyperlink" Target="https://login.consultant.ru/link/?req=doc&amp;base=LAW&amp;n=475728&amp;dst=10001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login.consultant.ru/link/?req=doc&amp;base=LAW&amp;n=475728&amp;dst=100019" TargetMode="External"/><Relationship Id="rId9" Type="http://schemas.openxmlformats.org/officeDocument/2006/relationships/hyperlink" Target="https://login.consultant.ru/link/?req=doc&amp;base=LAW&amp;n=475728&amp;dst=100019" TargetMode="External"/><Relationship Id="rId10" Type="http://schemas.openxmlformats.org/officeDocument/2006/relationships/footer" Target="footer3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footer" Target="footer4.xml"/><Relationship Id="rId13" Type="http://schemas.openxmlformats.org/officeDocument/2006/relationships/hyperlink" Target="https://login.consultant.ru/link/?req=doc&amp;base=LAW&amp;n=475728&amp;dst=100019" TargetMode="Externa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5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6.xml"/><Relationship Id="rId18" Type="http://schemas.openxmlformats.org/officeDocument/2006/relationships/hyperlink" Target="https://login.consultant.ru/link/?req=doc&amp;base=LAW&amp;n=475728&amp;dst=100019" TargetMode="External"/><Relationship Id="rId19" Type="http://schemas.openxmlformats.org/officeDocument/2006/relationships/hyperlink" Target="https://login.consultant.ru/link/?req=doc&amp;base=LAW&amp;n=475728&amp;dst=100019" TargetMode="External"/><Relationship Id="rId20" Type="http://schemas.openxmlformats.org/officeDocument/2006/relationships/footer" Target="footer7.xm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yperlink" Target="https://login.consultant.ru/link/?req=doc&amp;base=LAW&amp;n=441135" TargetMode="External"/><Relationship Id="rId26" Type="http://schemas.openxmlformats.org/officeDocument/2006/relationships/footer" Target="footer11.xml"/><Relationship Id="rId27" Type="http://schemas.openxmlformats.org/officeDocument/2006/relationships/hyperlink" Target="https://login.consultant.ru/link/?req=doc&amp;base=LAW&amp;n=475728&amp;dst=100019" TargetMode="External"/><Relationship Id="rId28" Type="http://schemas.openxmlformats.org/officeDocument/2006/relationships/hyperlink" Target="https://login.consultant.ru/link/?req=doc&amp;base=LAW&amp;n=475728&amp;dst=100019" TargetMode="External"/><Relationship Id="rId29" Type="http://schemas.openxmlformats.org/officeDocument/2006/relationships/footer" Target="footer12.xml"/><Relationship Id="rId30" Type="http://schemas.openxmlformats.org/officeDocument/2006/relationships/hyperlink" Target="https://login.consultant.ru/link/?req=doc&amp;base=LAW&amp;n=441135" TargetMode="Externa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yperlink" Target="https://login.consultant.ru/link/?req=doc&amp;base=LAW&amp;n=441135" TargetMode="Externa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5:28:00Z</dcterms:created>
  <dc:creator>home</dc:creator>
  <dc:description/>
  <cp:keywords/>
  <dc:language>en-US</dc:language>
  <cp:lastModifiedBy>УКХиТИС-2</cp:lastModifiedBy>
  <cp:lastPrinted>2025-08-13T10:07:00Z</cp:lastPrinted>
  <dcterms:modified xsi:type="dcterms:W3CDTF">2025-09-04T05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